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657199122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586579734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403426844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